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48"/>
          <w:szCs w:val="48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 xml:space="preserve">基于云的灵活视频会议服务 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>CRM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>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分析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思科协作会议室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(CMR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云是一项视频会议服务。 它将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私人会议室和基于云的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视频网桥融为一体，带来始终可用的会议体验。 可以从任何基于标准的视频设备访问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MR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云。 它通过可扩展的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isco WebEx Cloud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交付，可以提供便捷且高度安全的协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思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E7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基于虚拟化技术，它将多个协作应用程序结合到一个高可用性的解决方案中，其随企业需要不断改善的灵活架构可帮助中型企业降低总拥有成本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(TCO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并提高投资回报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ROI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云环境下的思科协作会议室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CMR):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了解如何轻松连接我们的协作会议室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邀请任何人，锁定会议室，从您首选的任何视频设备加入会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产品功能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: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借助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MR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云，人们可以根据自己的工作时间，与他人召开会议。 它便于： 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随时邀请其他人进入始终可用的个性化会议室开会 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根据需要随时创建临时会议，或即时启动新的会议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为受众明确的预定会议预留所需的会议室和资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对于寻求基于云的视频会议服务的组织，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MR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云具有以下优势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简单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简单控件即可创建、启动和加入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可扩展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一次会议可支持多达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102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位参与者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全球覆盖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依托遍布全球的数据中心，将覆盖范围扩展至全球，且质量始终如一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灵活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按一项订用服务提供云部署模式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经过验证的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将行业领先的语音、视频和内容共享技术整合为一项体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借助思科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MR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云，组织能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加快决策，取得竞争优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提高工作效率，加快销售周期，缩短上市时间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将会议容量从一位参与者扩展到数以百计的参与者同时参与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支持在整个组织范围内更快的用户采用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提高灵活性和业务敏捷性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便于通过任何基于标准的视频设备加入会议，不受地点或技术影响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更快地响应市场需求和业务目标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降低综合利用各项技术的复杂性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使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I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工作人员专注于业务优先级高的事务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优化成本并促进增长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提供订用服务，让您即用即付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降低差旅成本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充分利用现有网络和设备投资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点击此处：</w:t>
      </w:r>
      <w:hyperlink r:id="rId2" w:tgtFrame="D:/web/itr/solution/tytx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FF0000"/>
            <w:spacing w:val="0"/>
            <w:sz w:val="21"/>
            <w:szCs w:val="21"/>
            <w:u w:val="none"/>
            <w:shd w:fill="FFFFFF" w:val="clear"/>
          </w:rPr>
          <w:t>在线客服转接思科金牌销售！</w:t>
        </w:r>
      </w:hyperlink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网址：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www.itexperts.cn</w:t>
        </w:r>
      </w:hyperlink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工程咨询热线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00-618-2967</w:t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t16.live800.com/live800/chatClient/chatbox.jsp?companyID=633538&amp;configID=146728&amp;jid=5024524065&amp;skillId=5581" TargetMode="External"/><Relationship Id="rId3" Type="http://schemas.openxmlformats.org/officeDocument/2006/relationships/hyperlink" Target="http://www.itexperts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20T02:4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